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Roboty budowlane na obiektach kubaturowych Nadleśnictwa Szprotawa w 2023 roku” – PAKIET 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50926562"/>
      <w:bookmarkStart w:id="1" w:name="__Fieldmark__0_55092656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50926562"/>
      <w:bookmarkStart w:id="3" w:name="__Fieldmark__1_55092656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22T07:56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